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СКОГО  СЕЛЬСОВЕТА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ГАНСКОГО  РАЙОНА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/>
      </w:pPr>
      <w:r>
        <w:rPr>
          <w:b/>
          <w:sz w:val="28"/>
          <w:szCs w:val="28"/>
        </w:rPr>
        <w:t>ШЕСТОГО  СОЗЫВА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/>
      </w:pPr>
      <w:r>
        <w:rPr>
          <w:sz w:val="28"/>
          <w:szCs w:val="28"/>
        </w:rPr>
        <w:t>(пятьдесят седьмая сессии)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22.07.2025                                                                                  №293  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решение пятьдесят первой сессии Совета депутатов Кузнецовского сельсовета от 27.12.2024 № 266 «О бюджете Кузнецовского сельсовета Баганск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sz w:val="28"/>
          <w:szCs w:val="28"/>
        </w:rPr>
        <w:t>на 2025 год и плановый период 2026 и 2027 годов»</w:t>
      </w:r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Кузнецовском сельсовете», утвержденным решением 31 сессии Совета депутатов Кузнецовского сельсовета Баганского района Новосибирской области от 29.03.2023 года № 168, Совет депутатов Кузнецовского сельсовета 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пятьдесят первой сессии Совета депутатов Кузнецовского сельсовета от 27.12.2024 № 266 «О бюджете Кузнецовского сельсовета Баганск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sz w:val="28"/>
          <w:szCs w:val="28"/>
        </w:rPr>
        <w:t>на 2025 год и плановый период 2026 и 2027 годов» изменения, согласно Приложения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изменения в решение пятьдесят первой сессии Совета депутатов Кузнецовского сельсовета от 27.12.2024 № 266 «О бюджете Кузнецовского сельсовета Баганского района Новосибирской области</w:t>
      </w:r>
      <w:r>
        <w:rPr>
          <w:b/>
          <w:i/>
          <w:sz w:val="24"/>
          <w:szCs w:val="24"/>
        </w:rPr>
        <w:t xml:space="preserve"> </w:t>
      </w:r>
      <w:r>
        <w:rPr>
          <w:sz w:val="28"/>
          <w:szCs w:val="28"/>
        </w:rPr>
        <w:t>на 2025 год и плановый период 2026 и 2027 годов» Главе сельсовета для подписания и опубликован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публикования в периодическом печатном издании «Бюллетень органов местного самоуправления Кузнецовского сельсовет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знец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нского района Новосибирской области                                А.М.Д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нского района Новосибирской области                            В.И.Остап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Баганский район,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both"/>
        <w:rPr/>
      </w:pPr>
      <w:r>
        <w:rPr>
          <w:sz w:val="28"/>
          <w:szCs w:val="28"/>
        </w:rPr>
        <w:t>с.Кузнецовка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ул.Центральная, 26\2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22.07.2025   №13/174 – нпа</w:t>
      </w:r>
    </w:p>
    <w:p>
      <w:pPr>
        <w:pStyle w:val="Style17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1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7"/>
        <w:jc w:val="right"/>
        <w:rPr/>
      </w:pPr>
      <w:r>
        <w:rPr>
          <w:sz w:val="28"/>
          <w:szCs w:val="28"/>
        </w:rPr>
        <w:t xml:space="preserve">Решением 57 сессии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Кузнецовского сельсовета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  <w:t>от 22.07.2025 № 293</w:t>
      </w:r>
    </w:p>
    <w:p>
      <w:pPr>
        <w:pStyle w:val="Style1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 w:val="28"/>
          <w:szCs w:val="28"/>
        </w:rPr>
        <w:t>Изменения в решение пятьдесят первой сессии Совета депутатов Кузнецовского сельсовета от 27.12.2024 № 266 «О бюджете Кузнецовского сельсовета Баганского района Новосибирской обл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2025 год и плановый период 2026 и 2027 годов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1. В соответствии с Положением «О бюджетном процессе в Кузнецовском сельсовете Баганского района Новосибирской области, утвержденным решением 31 сессии Совета депутатов Кузнецовского сельсовета Баганского района Новосибирской области от 29.03.2023 года № 168 внести следующие изменения в решение пятьдесят первой сессии Совета депутатов Кузнецовского сельсовета от 27.12.2024  № 266 «О бюджете Кузнецовского сельсовета Баганского района Новосибирской обла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2025 год и плановый период 2026 и 2027 годов»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пункта 1 цифры «12 512 479,42» заменить цифрами «12 58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79,42»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3 пункта 1 цифры «799 463,08» заменить цифрами «870 863,08»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3: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Style17"/>
        <w:jc w:val="both"/>
        <w:rPr/>
      </w:pPr>
      <w:r>
        <w:rPr>
          <w:sz w:val="28"/>
          <w:szCs w:val="28"/>
        </w:rPr>
        <w:t>- в пункте 1 приложение 2 изложить в прилагаемой редакции;</w:t>
      </w:r>
    </w:p>
    <w:p>
      <w:pPr>
        <w:pStyle w:val="Style17"/>
        <w:jc w:val="both"/>
        <w:rPr/>
      </w:pPr>
      <w:r>
        <w:rPr>
          <w:sz w:val="28"/>
          <w:szCs w:val="28"/>
        </w:rPr>
        <w:t>- в пункте 1 приложение 3 изложить в прилагаемой редак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Style17"/>
        <w:jc w:val="both"/>
        <w:rPr/>
      </w:pPr>
      <w:r>
        <w:rPr>
          <w:sz w:val="28"/>
          <w:szCs w:val="28"/>
        </w:rPr>
        <w:t>- в пункте 2 приложения 4 изложить в прилагаемой редакции;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8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в прилагаемой редакции.</w:t>
        <w:tab/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Изменение в решение 51-й сессии Совета депутатов Кузнецовского сельсовета от 27.12.2024г № 266 «О бюджете Кузнецовского сельсовета Баганского района Новосибирской области на 2025 год и плановый период 2026 и 2027 годов» вступает в силу после опубликования в периодическом печатном издании «Бюллетень органов местного самоуправления Кузнецовского сельсовета»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3:07:00Z</dcterms:created>
  <dc:creator>landkraft</dc:creator>
  <dc:description/>
  <cp:keywords/>
  <dc:language>en-US</dc:language>
  <cp:lastModifiedBy>сельсовет Кузнецовский</cp:lastModifiedBy>
  <cp:lastPrinted>2025-05-05T11:07:00Z</cp:lastPrinted>
  <dcterms:modified xsi:type="dcterms:W3CDTF">2025-07-22T07:38:00Z</dcterms:modified>
  <cp:revision>4</cp:revision>
  <dc:subject/>
  <dc:title/>
</cp:coreProperties>
</file>